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467805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05239010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97649580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77261676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76842948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3995249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7347046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12217471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8937808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87224293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306956465"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507371872"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616837824"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8321027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27294980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468938128"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5566985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51255447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829544424"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210488548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280107957"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91310291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65919723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8265141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8061772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60140446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229341751"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712643790"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3209191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9027989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566963459"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321047259"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90847789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09983293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58337230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28171063"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